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Śrem, … maja 2012 r.</w:t>
      </w:r>
    </w:p>
    <w:p>
      <w:pPr>
        <w:pStyle w:val="Normal"/>
        <w:rPr/>
      </w:pPr>
      <w:r>
        <w:rPr>
          <w:szCs w:val="28"/>
        </w:rPr>
        <w:t>ZP.271.28.2012.BSL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ODPOWIEDZI NA PYTANIA WYKONAWCÓW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1.</w:t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W kosztorysie na roboty drogowe poz. 90 - Nawierzchnia z kostki kamiennej nieregularnej o wysokości 9/11 cm na podsypce cementowo piaskowej gr. 5 cm – czy ta pozycja dotyczy obramowania studni kanalizacyjnych wokół włazów? – jeżeli tak to czy Zamawiający nie uważa iż lepszym zabezpieczeniem  nawierzchni jaki włazu przed ewentualnym osiadanie jest zastosowanie płyt żelbetowych z włazem żeliwno-betonowym? Jeżeli tak to ile szt. takich włazów należy zastosować?</w:t>
      </w:r>
    </w:p>
    <w:p>
      <w:pPr>
        <w:pStyle w:val="Normal"/>
        <w:autoSpaceDE w:val="false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autoSpaceDE w:val="false"/>
        <w:spacing w:before="0" w:after="0"/>
        <w:ind w:firstLine="708"/>
        <w:jc w:val="both"/>
        <w:rPr>
          <w:szCs w:val="28"/>
        </w:rPr>
      </w:pPr>
      <w:r>
        <w:rPr>
          <w:szCs w:val="28"/>
        </w:rPr>
        <w:t>Poz. 90 stanowi faktycznie obrukowanie kostką kamienną włazów kanalizacyjnych. Zamawiający rezygnuje z takiego rozwiązania, czyli poz. 90 kosztorysu drogowego przy wycenie nie ma być brana pod uwagę (należy wpisać obmiar "0"), natomiast w zamian za to, należy uwzględnić w wycenie poz. 11 kosztorysu dla kanalizacji deszczowej koszty zastosowania włazów żeliwno-betonowych osadzanych w płycie żelbetowej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Ponadto w kosztorysie w wycenie kanalizacji deszczowej w poz. 13 należy uwzględnić zastosowanie wpustów żeliwnych na zawiasie i zamykanych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2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Prosimy o wyjaśnienie niezgodności dotyczącej wykonania podbudowy pomocniczej gr. 12 cm z kruszywa stabilizowanego cementem o wytrzymałości Rm= 2,5-5 MPa. Według przekroju normalnego wynika że stabilizacja ma być dowieziona z wytwórni, a specyfikacja dopuszcza wykonanie stabilizacji na miejscu. Prosimy o ustosunkowanie się do teg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Stabilizacja ma być dowieziona z wytwórn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3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Prosimy o udostępnienia pozwolenia na  budowę oraz decyzji zezwalającej na wycinkę drzew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Dokumenty są do wglądu w siedzibie zamawiająceg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4:</w:t>
      </w:r>
    </w:p>
    <w:p>
      <w:pPr>
        <w:pStyle w:val="Normal"/>
        <w:ind w:firstLine="708"/>
        <w:jc w:val="both"/>
        <w:rPr/>
      </w:pPr>
      <w:r>
        <w:rPr>
          <w:szCs w:val="28"/>
        </w:rPr>
        <w:t>W materiałach przetargowych załączono kosztorys szczegółowy ofertowy w formie wydruku z programu kosztorysowego opartego na KNR. Wiele firm posługuje się swoim programem rozliczeniowym i każda forma przełożenia takiej wyceny do zamieszczonego kosztorysu szczegółowego KNR opierała się będzie na korygowaniu każdej pozycji współczynnikami lub zmianami nakładów na RMS, a taki zmodyfikowany kosztorys nie będzie odpowiadał zamieszczonemu wzorowi. Zwracamy się z prośba o wyrażenie zgody na załączenie do oferty kosztorysu uproszczoneg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Zamawiający wraża zgodę na załączenie do oferty kosztorysu uproszczonego.</w:t>
      </w:r>
    </w:p>
    <w:p>
      <w:pPr>
        <w:pStyle w:val="Normal"/>
        <w:jc w:val="both"/>
        <w:rPr/>
      </w:pPr>
      <w:r>
        <w:rPr>
          <w:b/>
          <w:szCs w:val="28"/>
        </w:rPr>
        <w:t xml:space="preserve">Pytanie 5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Prosimy o ponowne zamieszczenie na stronie Zamawiającego specyfikacji: D.04.04.02., D.08.01.01., D.08.03.01. ponieważ powyższe pliki są uszkodzone i nie jest możliwe ich otwarcie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Zamawiający zamieści poprawione plik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6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Prosimy o zamieszczenie na stronie Zamawiającego załączników (opinie, uzgodnienia i warunki techniczne) wymienionych w Projekcie Budowlano – Wykonawczym „Budowa drogi gminnej – ul. Michałowskiego miejscowości Śrem, gmina Śrem”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Dokumenty są do wglądu w siedzibie zamawiająceg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7: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Czy drewno pozyskane z wycinki drzew i karczowania stanowi własność Zamawiającego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Tak stanowi własność Zamawiającego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Pytanie 8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W kosztorysie ofertowym brakuje pozycji zabezpieczenie stałego punktu osnowy geodezyjnej nr 248 włazem żeliwnym typu ciężkiego 600 mm opartym na ławie betonowej z betonu B20. Prosimy zamawiającego o uzupełnienie tej pozycji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Odp.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Zgodnie z pkt 13.1. SIWZ należy uwzględnić taką pozycję w kalkulowaniu ceny, nie należy jednak dopisywać kolejnej pozycji do kosztorysu ofertowego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48" w:firstLine="708"/>
        <w:jc w:val="both"/>
        <w:rPr>
          <w:szCs w:val="28"/>
        </w:rPr>
      </w:pPr>
      <w:r>
        <w:rPr>
          <w:szCs w:val="28"/>
        </w:rPr>
        <w:t>Sławomir Baum</w:t>
      </w:r>
    </w:p>
    <w:p>
      <w:pPr>
        <w:pStyle w:val="Normal"/>
        <w:spacing w:before="0" w:after="200"/>
        <w:ind w:left="3540" w:firstLine="708"/>
        <w:jc w:val="both"/>
        <w:rPr>
          <w:szCs w:val="28"/>
        </w:rPr>
      </w:pPr>
      <w:r>
        <w:rPr>
          <w:szCs w:val="28"/>
        </w:rPr>
        <w:t>Pełnomocnik Zamówień Publicznych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59:00Z</dcterms:created>
  <dc:creator>Slawek</dc:creator>
  <dc:description/>
  <cp:keywords/>
  <dc:language>en-US</dc:language>
  <cp:lastModifiedBy>Slawek</cp:lastModifiedBy>
  <cp:lastPrinted>2012-05-30T09:02:00Z</cp:lastPrinted>
  <dcterms:modified xsi:type="dcterms:W3CDTF">2012-05-30T08:39:00Z</dcterms:modified>
  <cp:revision>4</cp:revision>
  <dc:subject/>
  <dc:title/>
</cp:coreProperties>
</file>